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-27pt;margin-top:-18pt;width:476.95pt;height:80.95pt;mso-wrap-style:none;v-text-anchor:middle" type="_x0000_t136">
            <v:path textpathok="t"/>
            <v:textpath on="t" fitshape="t" string="Paraguayan Corn Bread/Sopa Paraguaya" style="font-family:&quot;Arial Black&quot;;font-size:12pt"/>
            <v:fill o:detectmouseclick="t" color2="#ffff99"/>
            <v:stroke color="black" weight="9360" joinstyle="miter" endcap="flat"/>
            <w10:wrap type="square"/>
          </v:shape>
        </w:pict>
      </w:r>
    </w:p>
    <w:p>
      <w:pPr>
        <w:pStyle w:val="Heading4"/>
        <w:rPr>
          <w:u w:val="single"/>
        </w:rPr>
      </w:pPr>
      <w:r>
        <w:rPr>
          <w:u w:val="single"/>
        </w:rPr>
        <w:t>INGREDIENTS:</w:t>
      </w:r>
    </w:p>
    <w:p>
      <w:pPr>
        <w:pStyle w:val="Normal"/>
        <w:rPr/>
      </w:pPr>
      <w:r>
        <w:rPr/>
        <w:t>Cooking spray</w:t>
        <w:br/>
        <w:t>2 T. grated fresh Parmesan cheese</w:t>
        <w:br/>
        <w:t>1 T. butter</w:t>
        <w:br/>
        <w:t>1 T. vegetable oil</w:t>
        <w:br/>
        <w:t>1 c. chopped onion</w:t>
        <w:br/>
        <w:t>1/3 c. chopped green bell pepper</w:t>
        <w:br/>
        <w:t>2 c. fresh corn kernels, divided (about four med. ears)</w:t>
        <w:br/>
        <w:t>1/2 c. 1% low fat cottage cheese</w:t>
        <w:br/>
        <w:t>1 1/2 c. yellow cornmeal</w:t>
        <w:br/>
        <w:t>3/4 c. (3 oz) muenster or sharp cheddar cheese, shredded</w:t>
        <w:br/>
        <w:t>1/2 c. fat free milk</w:t>
        <w:br/>
        <w:t>1 tsp. salt</w:t>
        <w:br/>
        <w:t>1/2 tsp. freshly ground black pepper</w:t>
        <w:br/>
        <w:t>4 lg. egg whites</w:t>
        <w:br/>
        <w:t xml:space="preserve">1/2 tsp. cream of tartar </w:t>
      </w:r>
    </w:p>
    <w:p>
      <w:pPr>
        <w:pStyle w:val="Heading4"/>
        <w:rPr>
          <w:u w:val="single"/>
        </w:rPr>
      </w:pPr>
      <w:r>
        <w:rPr>
          <w:u w:val="single"/>
        </w:rPr>
        <w:t>INSTRUCTION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reheat oven to 400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oat a 9 inch round cake pan with cooking spray. Sprinkle with Parmesan cheese and set aside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Heat butter and oil in a medium skillet over medium heat. Add onion and bell pepper; cook 5 minutes or until soft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lace onion mixture in a food processor. Add 1 1/2 c. corn and cottage cheese; process until almost smooth, scraping sides of bowl occasionally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lace pureed mixture in a large bowl. Stir in remaining 1/2 c. corn, cornmeal, cheese, milk, salt, and pepper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lace egg whites and cream of tartar in a large bowl; beat with a mixer at high speed until stiff peaks form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Gently stir one-fourth of egg white mixture into batter; gently fold in remaining egg white mixture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poon batter into prepared pan. Bake at 400 for 30 minutes or until wooden pick inserted in center comes out clean (cover loosely with foil if it becomes too brown.)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Cool in pan 10 minutes on a wire rack. Place a plate upside down on top of bread; invert onto plate. Cut into wedges (8). </w:t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>
          <w:u w:val="single"/>
        </w:rPr>
      </w:pPr>
      <w:r>
        <w:rPr>
          <w:u w:val="single"/>
        </w:rPr>
        <w:t>NUTRITIONAL INFO:</w:t>
      </w:r>
    </w:p>
    <w:p>
      <w:pPr>
        <w:pStyle w:val="Normal"/>
        <w:rPr/>
      </w:pPr>
      <w:r>
        <w:rPr>
          <w:b/>
          <w:bCs/>
        </w:rPr>
        <w:t>Healthy Units:</w:t>
      </w:r>
      <w:r>
        <w:rPr/>
        <w:t xml:space="preserve"> 5 per serving</w:t>
        <w:br/>
        <w:t xml:space="preserve">Calories=235; Fat=7.9g; Protein=10.9g; Carb=31g; Fiber=3.4g; Chol=16mg; Iron=.7mg; Sodium=503mg; Calcium=133m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Yield:</w:t>
      </w:r>
      <w:r>
        <w:rPr/>
        <w:t xml:space="preserve"> 8 serv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00</wp:posOffset>
            </wp:positionV>
            <wp:extent cx="2628900" cy="1739265"/>
            <wp:effectExtent l="0" t="0" r="0" b="0"/>
            <wp:wrapTight wrapText="bothSides">
              <wp:wrapPolygon edited="0">
                <wp:start x="-160" y="0"/>
                <wp:lineTo x="-160" y="21198"/>
                <wp:lineTo x="21599" y="21198"/>
                <wp:lineTo x="21599" y="0"/>
                <wp:lineTo x="-160" y="0"/>
              </wp:wrapPolygon>
            </wp:wrapTight>
            <wp:docPr id="2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63500</wp:posOffset>
            </wp:positionV>
            <wp:extent cx="2009775" cy="2009775"/>
            <wp:effectExtent l="0" t="0" r="0" b="0"/>
            <wp:wrapTight wrapText="bothSides">
              <wp:wrapPolygon edited="0">
                <wp:start x="-102" y="0"/>
                <wp:lineTo x="-102" y="21498"/>
                <wp:lineTo x="21600" y="21498"/>
                <wp:lineTo x="21600" y="0"/>
                <wp:lineTo x="-102" y="0"/>
              </wp:wrapPolygon>
            </wp:wrapTight>
            <wp:docPr id="3" name="0109p134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09p134_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&lt;&lt;&lt; Both Google Images&gt;&gt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kywalker.cochise.edu/pollardm/MAGAZINE/November 2005/MPj01827090000%5B1%5D.jpg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0:32:00Z</dcterms:created>
  <dc:creator>minesh patel</dc:creator>
  <dc:description/>
  <dc:language>en-US</dc:language>
  <cp:lastModifiedBy>minesh patel</cp:lastModifiedBy>
  <dcterms:modified xsi:type="dcterms:W3CDTF">2007-05-31T00:33:00Z</dcterms:modified>
  <cp:revision>1</cp:revision>
  <dc:subject/>
  <dc:title/>
</cp:coreProperties>
</file>